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  <w:t>File informations:</w:t>
      </w:r>
    </w:p>
    <w:p>
      <w:pPr>
        <w:pStyle w:val="Normal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S-UTI-D : disc-image, FutureOS Utilitys deutsch / german, OS at ROM-select 2-5.</w:t>
      </w:r>
    </w:p>
    <w:p>
      <w:pPr>
        <w:pStyle w:val="Normal"/>
        <w:rPr>
          <w:lang w:val="en-GB"/>
        </w:rPr>
      </w:pPr>
      <w:r>
        <w:rPr>
          <w:lang w:val="en-GB"/>
        </w:rPr>
        <w:t>OS-UTI-E : disc-image, FutureOS Utilitys english, OS at ROM-select 10-13.</w:t>
      </w:r>
    </w:p>
    <w:p>
      <w:pPr>
        <w:pStyle w:val="Normal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rPr/>
      </w:pPr>
      <w:r>
        <w:rPr/>
        <w:t>OS-ADR-0.5D : Informationen einiger FutureOS ROM-Adressen (OS ver 0.5)</w:t>
      </w:r>
    </w:p>
    <w:p>
      <w:pPr>
        <w:pStyle w:val="Normal"/>
        <w:rPr>
          <w:lang w:val="en-GB"/>
        </w:rPr>
      </w:pPr>
      <w:r>
        <w:rPr>
          <w:lang w:val="en-GB"/>
        </w:rPr>
        <w:t>OS-ADR-0.5E : Informations about some FutureOS ROM adresses (OS version 0.5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S-Kan-e.asc : Little FutureOS handbook in englis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arth-v.dsk</w:t>
        <w:tab/>
        <w:t>: Grafic-demo</w:t>
      </w:r>
    </w:p>
    <w:p>
      <w:pPr>
        <w:pStyle w:val="Normal"/>
        <w:rPr/>
      </w:pPr>
      <w:r>
        <w:rPr/>
        <w:t>Fraktal.dsk</w:t>
        <w:tab/>
        <w:t>: Grafic-demo, Digiblaster-Sample</w:t>
      </w:r>
    </w:p>
    <w:p>
      <w:pPr>
        <w:pStyle w:val="Normal"/>
        <w:rPr>
          <w:lang w:val="it-IT"/>
        </w:rPr>
      </w:pPr>
      <w:r>
        <w:rPr>
          <w:lang w:val="it-IT"/>
        </w:rPr>
        <w:t>Gravitat.dsk</w:t>
        <w:tab/>
        <w:t>: Grafic-demo</w:t>
      </w:r>
    </w:p>
    <w:p>
      <w:pPr>
        <w:pStyle w:val="Normal"/>
        <w:rPr>
          <w:lang w:val="it-IT"/>
        </w:rPr>
      </w:pPr>
      <w:r>
        <w:rPr>
          <w:lang w:val="it-IT"/>
        </w:rPr>
        <w:t>Meg.dsk</w:t>
        <w:tab/>
        <w:t>: Digiblaster-Sampl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following four files must be installed at ROM select 2, 3, 4 and 5, to install FutureOS at this ROM numbe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S-A-02 : FutureOS ROM A, install at ROM select 2 (ROM number 2)</w:t>
      </w:r>
    </w:p>
    <w:p>
      <w:pPr>
        <w:pStyle w:val="Normal"/>
        <w:rPr>
          <w:lang w:val="en-GB"/>
        </w:rPr>
      </w:pPr>
      <w:r>
        <w:rPr>
          <w:lang w:val="en-GB"/>
        </w:rPr>
        <w:t>OS-B-03 : FutureOS ROM B, install at ROM select 3 (ROM number 3)</w:t>
      </w:r>
    </w:p>
    <w:p>
      <w:pPr>
        <w:pStyle w:val="Normal"/>
        <w:rPr>
          <w:lang w:val="en-GB"/>
        </w:rPr>
      </w:pPr>
      <w:r>
        <w:rPr>
          <w:lang w:val="en-GB"/>
        </w:rPr>
        <w:t>OS-C-04 : FutureOS ROM C, install at ROM select 4 (ROM number 4)</w:t>
      </w:r>
    </w:p>
    <w:p>
      <w:pPr>
        <w:pStyle w:val="Normal"/>
        <w:rPr>
          <w:lang w:val="en-GB"/>
        </w:rPr>
      </w:pPr>
      <w:r>
        <w:rPr>
          <w:lang w:val="en-GB"/>
        </w:rPr>
        <w:t>OS-D-05 : FutureOS ROM D, install at ROM select 5 (ROM number 5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you want to install the OS at ROM numbers 10, 11,  12 and 13 (dezimal) then use the files be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four files below must be installed at ROM select 10, 11, 12 and 13 (dezimal), to install FutureOS at this ROM numbe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S-A-10 : FutureOS ROM A, install at ROM select 10 (ROM number 10)</w:t>
      </w:r>
    </w:p>
    <w:p>
      <w:pPr>
        <w:pStyle w:val="Normal"/>
        <w:rPr>
          <w:lang w:val="en-GB"/>
        </w:rPr>
      </w:pPr>
      <w:r>
        <w:rPr>
          <w:lang w:val="en-GB"/>
        </w:rPr>
        <w:t>OS-B-11 : FutureOS ROM B, install at ROM select 11 (ROM number 11)</w:t>
      </w:r>
    </w:p>
    <w:p>
      <w:pPr>
        <w:pStyle w:val="Normal"/>
        <w:rPr>
          <w:lang w:val="en-GB"/>
        </w:rPr>
      </w:pPr>
      <w:r>
        <w:rPr>
          <w:lang w:val="en-GB"/>
        </w:rPr>
        <w:t>OS-C-12 : FutureOS ROM C, install at ROM select 12 (ROM number 12)</w:t>
      </w:r>
    </w:p>
    <w:p>
      <w:pPr>
        <w:pStyle w:val="Normal"/>
        <w:rPr>
          <w:lang w:val="en-GB"/>
        </w:rPr>
      </w:pPr>
      <w:r>
        <w:rPr>
          <w:lang w:val="en-GB"/>
        </w:rPr>
        <w:t>OS-D-13 : FutureOS ROM D, install at ROM select 13 (ROM number 13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you want to install the OS at ROM numbers 2, 3, 4 and 5 then use the files before these four fil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Updates: </w:t>
      </w:r>
      <w:hyperlink r:id="rId2">
        <w:r>
          <w:rPr>
            <w:rStyle w:val="InternetLink"/>
            <w:lang w:val="en-GB"/>
          </w:rPr>
          <w:t>www.FutureOS.d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tureOS.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9:23:00Z</dcterms:created>
  <dc:creator>Stefan W. Stumpferl / FutureSoft</dc:creator>
  <dc:description/>
  <cp:keywords>FutureOS DSK</cp:keywords>
  <dc:language>en-US</dc:language>
  <cp:lastModifiedBy>Stefan W. Stumpferl</cp:lastModifiedBy>
  <dcterms:modified xsi:type="dcterms:W3CDTF">2003-04-30T11:30:00Z</dcterms:modified>
  <cp:revision>10</cp:revision>
  <dc:subject/>
  <dc:title>ReadMe</dc:title>
</cp:coreProperties>
</file>