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PIPE   File Transfer Utility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ob Friefeld  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mall (1k) program intended as RAM disk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ipe [du:|dir:]&lt;afn&gt; [du:|dir:][a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 pipe &lt;what&gt; 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:</w:t>
        <w:tab/>
        <w:t>Requires Z80 machine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5   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6   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 xml:space="preserve">1.7   10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/O files not handled at all in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quent check for ^C to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a fast file copier that uses full TPA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different from pip's, i.e. the source file is na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tination.  Both source and destination may be amb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(Wild card renaming of the destination can be danger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health, however.)  If the optional destination is omitt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etched to the current DU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file exists, you will be asked ERASE? (y/N/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s the default answer.  A 'Y' will abort the copy and a 'Q'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disk is filled, the incomplete copy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reset is done.  (If this is not done, DIR will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 free space.)  Otherwise, PIPE does NOT do a disk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nstallation is needed.  Since most of the logic is in th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rectories under ZCPR3 will work.  Also, PIPE is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&gt;PIPE A0:*.Z80    (You enter...then PIPE pr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FILE1   .Z80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FILE2   .Z80 to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ANOTHER1.Z80 to B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&gt;GO THIS.FIL A0:THA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B5: THIS    .FIL to A0:THAT  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PIPE TEST.* ROOT:WOR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TEST    .Z80 to A15:WORKS 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TEST    .DOC to A15:WORKS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--&gt; A0: TEST    .COM to A15:WORKS 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